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40" w:hanging="0"/>
        <w:rPr>
          <w:b/>
          <w:b/>
          <w:lang w:val="ru-RU"/>
        </w:rPr>
      </w:pPr>
      <w:r>
        <w:rPr>
          <w:b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3515</wp:posOffset>
            </wp:positionH>
            <wp:positionV relativeFrom="paragraph">
              <wp:posOffset>-418465</wp:posOffset>
            </wp:positionV>
            <wp:extent cx="528320" cy="689610"/>
            <wp:effectExtent l="0" t="0" r="0" b="0"/>
            <wp:wrapNone/>
            <wp:docPr id="1" name="Герб ч-б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-б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Российская Федерация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Кемеровская область</w:t>
      </w:r>
      <w:r>
        <w:rPr>
          <w:b/>
          <w:lang w:val="ru-RU"/>
        </w:rPr>
        <w:t xml:space="preserve"> - Кузбасс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Мысковский городской округ</w:t>
      </w:r>
    </w:p>
    <w:p>
      <w:pPr>
        <w:pStyle w:val="21"/>
        <w:shd w:fill="auto" w:val="clear"/>
        <w:spacing w:lineRule="auto" w:line="240" w:before="0" w:after="0"/>
        <w:ind w:hanging="0"/>
        <w:rPr>
          <w:b/>
          <w:b/>
        </w:rPr>
      </w:pPr>
      <w:r>
        <w:rPr>
          <w:b/>
        </w:rPr>
        <w:t>Совет народных депутатов Мысков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 29 апреля 2025 г. № 18-н </w:t>
      </w:r>
    </w:p>
    <w:p>
      <w:pPr>
        <w:pStyle w:val="1"/>
        <w:spacing w:before="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народных депутатов Мысковского городского округа от 25.12.2024 № 72-н «О бюджете Мысковского городского </w:t>
      </w:r>
    </w:p>
    <w:p>
      <w:pPr>
        <w:pStyle w:val="Normal11"/>
        <w:suppressAutoHyphens w:val="true"/>
        <w:spacing w:before="0" w:after="0"/>
        <w:ind w:hanging="0"/>
        <w:jc w:val="center"/>
        <w:rPr>
          <w:b/>
          <w:b/>
        </w:rPr>
      </w:pPr>
      <w:r>
        <w:rPr>
          <w:b/>
        </w:rPr>
        <w:t>округа на 2025 год и на плановый период 2026 и 2027 год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ков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апреля 202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1"/>
        <w:suppressAutoHyphens w:val="true"/>
        <w:spacing w:before="0" w:after="0"/>
        <w:rPr>
          <w:szCs w:val="24"/>
          <w:u w:val="single"/>
        </w:rPr>
      </w:pPr>
      <w:r>
        <w:rPr>
          <w:szCs w:val="24"/>
        </w:rPr>
        <w:t>Рассмотрев представленные главой Мысковского городского округа изменения в бюджет Мысковского городского округа на 2025 год и на плановый период 2026 и 2027 годов, утвержденный решением Совета народных депутатов Мысковского городского округа от 25.12.2024 № 72-н, в соответствии с Бюджетным кодексом Российской Федерации, Положением о бюджетном процессе Мысковского городского округа, утвержденным решением Совета народных депутатов Мысковского городского округа от 16.08.2016 № 54-н, руководствуясь пунктом 2 части 1 статьи 32 Устава Мысковского городского округа, Совет народных депутатов Мысковского городского округ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Внести в решение Совета народных депутатов Мысковского городского округа от 25.12.2024 № 72-н «О бюджете Мысковского городского округа на 2025 год и на плановый период 2026 и 2027 годов» (в редакции решения от 26.02.2025 № 1-н) (далее-решение) следующие измен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Статью 1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Утвердить основные характеристики бюджета Мысковского городского округа на 2025 год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ысковского городского округа в сумме 3118130,4 тыс. рублей, в том числе объем безвозмездных поступлений в сумме 1353690,4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ысковского городского округа в сумме 3213830,4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бюджета Мысковского городского округа на 2025 год в сумме 95700,0 тыс. рублей, или 5,4 процентов от объема доходов бюджета Мысковского городского округа на 2025 год без учета безвозмездных поступлений и поступлений налоговых доходов по дополнительным нормативам отчислений.»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татью 16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6. Установить верхний предел муниципального внутреннего долга Мысковского городского округа на 1 января 2026 года в сумме 213000,0 тыс. рублей, на 1 января 2027 года в сумме 213000,0 тыс. рублей, на 1 января 2028 года в сумме 213000,0 тыс. рублей.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3. Внести изменения в приложение 2, изложив его в новой редакции, согласно приложению 1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4. Внести изменения в приложение 3, изложив его в новой редакции, согласно приложению 2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.5. Внести изменения в приложение 4, изложив его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 Внести изменения в приложение 5, изложив его в новой редакции, согласно приложению 4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161213742"/>
      <w:r>
        <w:rPr>
          <w:rFonts w:cs="Times New Roman" w:ascii="Times New Roman" w:hAnsi="Times New Roman"/>
          <w:bCs/>
          <w:sz w:val="24"/>
          <w:szCs w:val="24"/>
        </w:rPr>
        <w:t>1.7. Внести изменения в приложение 6, изложив его в новой редакции, согласно приложению 5 к настоящему решению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8. Внести изменения в приложение 7, изложив его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направить главе Мысковского городского округа для подписания и обнародования в установленном порядке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подлежит размещению в сетевом издании «Электронный бюллетень Мысковского городского округа».</w:t>
      </w:r>
    </w:p>
    <w:p>
      <w:pPr>
        <w:pStyle w:val="Normal"/>
        <w:tabs>
          <w:tab w:val="clear" w:pos="708"/>
          <w:tab w:val="center" w:pos="500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на следующий день после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ро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исполнением настоящего решения возложить на комитет Совета народных депутатов Мысковского городского округа по развитию экономики, бюджету, налогам и финансам, администрацию Мысков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Совета народных депутатов </w:t>
      </w:r>
    </w:p>
    <w:p>
      <w:pPr>
        <w:pStyle w:val="Heading"/>
        <w:widowControl/>
        <w:spacing w:lineRule="auto" w:line="240" w:before="0" w:after="0"/>
        <w:ind w:right="-78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сковского городского округа                                                                       А.Б. Архипов</w:t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ысковского городского округа                                                         Е.В. Тимофе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3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Normal11">
    <w:name w:val="Normal1"/>
    <w:qFormat/>
    <w:pPr>
      <w:widowControl w:val="false"/>
      <w:overflowPunct w:val="false"/>
      <w:autoSpaceDE w:val="false"/>
      <w:bidi w:val="0"/>
      <w:spacing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Шапка"/>
    <w:basedOn w:val="Normal11"/>
    <w:next w:val="Normal11"/>
    <w:qFormat/>
    <w:pPr>
      <w:ind w:hanging="0"/>
      <w:jc w:val="center"/>
    </w:pPr>
    <w:rPr>
      <w:b/>
      <w:sz w:val="26"/>
    </w:rPr>
  </w:style>
  <w:style w:type="paragraph" w:styleId="Iiaienuneaaa">
    <w:name w:val="Iiaienu neaaa"/>
    <w:next w:val="Aiiioaoey"/>
    <w:qFormat/>
    <w:pPr>
      <w:widowControl w:val="false"/>
      <w:overflowPunct w:val="false"/>
      <w:autoSpaceDE w:val="false"/>
      <w:bidi w:val="0"/>
      <w:ind w:right="5670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Aiiioaoey">
    <w:name w:val="Aiiioaoey"/>
    <w:next w:val="Normal11"/>
    <w:qFormat/>
    <w:pPr>
      <w:widowControl w:val="false"/>
      <w:overflowPunct w:val="false"/>
      <w:autoSpaceDE w:val="false"/>
      <w:bidi w:val="0"/>
      <w:ind w:right="5670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Eaauecaaieiaie">
    <w:name w:val="Eaaue caaieiaie"/>
    <w:basedOn w:val="Normal11"/>
    <w:next w:val="Normal11"/>
    <w:qFormat/>
    <w:pPr>
      <w:ind w:right="7088" w:hanging="0"/>
    </w:pPr>
    <w:rPr>
      <w:rFonts w:ascii="Arial" w:hAnsi="Arial" w:cs="Arial"/>
      <w:sz w:val="20"/>
    </w:rPr>
  </w:style>
  <w:style w:type="paragraph" w:styleId="Iaauecaaieiaie">
    <w:name w:val="I?aaue caaieiaie"/>
    <w:basedOn w:val="Normal11"/>
    <w:qFormat/>
    <w:pPr>
      <w:ind w:left="5528" w:hanging="0"/>
      <w:jc w:val="left"/>
    </w:pPr>
    <w:rPr>
      <w:b/>
    </w:rPr>
  </w:style>
  <w:style w:type="paragraph" w:styleId="Eaaayiiaienu">
    <w:name w:val="Eaaay iiaienu"/>
    <w:basedOn w:val="Normal11"/>
    <w:qFormat/>
    <w:pPr>
      <w:spacing w:before="0" w:after="0"/>
      <w:ind w:right="6521" w:hanging="0"/>
      <w:jc w:val="left"/>
    </w:pPr>
    <w:rPr/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ind w:firstLine="708"/>
    </w:pPr>
    <w:rPr>
      <w:sz w:val="28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hanging="96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отступ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8:14:00Z</dcterms:created>
  <dc:creator>Наталья В. Боровых</dc:creator>
  <dc:description/>
  <cp:keywords/>
  <dc:language>en-US</dc:language>
  <cp:lastModifiedBy>Inna</cp:lastModifiedBy>
  <cp:lastPrinted>2023-12-25T16:49:00Z</cp:lastPrinted>
  <dcterms:modified xsi:type="dcterms:W3CDTF">2025-04-25T02:34:00Z</dcterms:modified>
  <cp:revision>69</cp:revision>
  <dc:subject/>
  <dc:title>Российская Федерация</dc:title>
</cp:coreProperties>
</file>