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left="40" w:hanging="0"/>
        <w:rPr>
          <w:b/>
          <w:b/>
          <w:lang w:val="ru-RU"/>
        </w:rPr>
      </w:pPr>
      <w:r>
        <w:rPr>
          <w:b/>
          <w:lang w:val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23515</wp:posOffset>
            </wp:positionH>
            <wp:positionV relativeFrom="paragraph">
              <wp:posOffset>-418465</wp:posOffset>
            </wp:positionV>
            <wp:extent cx="528320" cy="689610"/>
            <wp:effectExtent l="0" t="0" r="0" b="0"/>
            <wp:wrapNone/>
            <wp:docPr id="1" name="Герб ч-б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-б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</w:rPr>
        <w:t>Российская Федерация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</w:rPr>
        <w:t>Кемеровская область</w:t>
      </w:r>
      <w:r>
        <w:rPr>
          <w:b/>
          <w:lang w:val="ru-RU"/>
        </w:rPr>
        <w:t xml:space="preserve"> - Кузбасс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</w:rPr>
        <w:t>Мысковский городской округ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</w:rPr>
        <w:t>Совет народных депутатов Мысков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(седьмой созыв)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 26 февраля 2025 г. № 1-н </w:t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1"/>
        <w:suppressAutoHyphens w:val="true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народных депутатов Мысковского городского округа от 25.12.2024 № 72-н «О бюджете Мысковского городского </w:t>
      </w:r>
    </w:p>
    <w:p>
      <w:pPr>
        <w:pStyle w:val="Normal11"/>
        <w:suppressAutoHyphens w:val="true"/>
        <w:spacing w:before="0" w:after="0"/>
        <w:ind w:hanging="0"/>
        <w:jc w:val="center"/>
        <w:rPr>
          <w:b/>
          <w:b/>
        </w:rPr>
      </w:pPr>
      <w:r>
        <w:rPr>
          <w:b/>
        </w:rPr>
        <w:t>округа на 2025 год и на плановый период 2026 и 2027 годов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народных депутат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февраля 202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1"/>
        <w:suppressAutoHyphens w:val="true"/>
        <w:spacing w:before="0" w:after="0"/>
        <w:rPr>
          <w:szCs w:val="24"/>
          <w:u w:val="single"/>
        </w:rPr>
      </w:pPr>
      <w:r>
        <w:rPr>
          <w:szCs w:val="24"/>
        </w:rPr>
        <w:t>Рассмотрев представленные главой Мысковского городского округа изменения в бюджет Мысковского городского округа на 2025 год и на плановый период 2026 и 2027 годов, утвержденный решением Совета народных депутатов Мысковского городского округа от 25.12.2024 № 72-н, в соответствии с Бюджетным кодексом Российской Федерации, Положением о бюджетном процессе Мысковского городского округа, утвержденным решением Совета народных депутатов Мысковского городского округа от 16.08.2016 № 54-н, руководствуясь пунктом 2 части 1 статьи 32 Устава Мысковского городского округа, Совет народных депутатов Мысковского городского округ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Внести в решение Совета народных депутатов Мысковского городского округа от 25.12.2024 № 72-н «О бюджете Мысковского городского округа на 2025 год и на плановый период 2026 и 2027 годов» (далее-решение) следующие измен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1. Статью 1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1. Утвердить основные характеристики бюджета Мысковского городского округа на 2025 год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ысковского городского округа в сумме 3109717,4 тыс. рублей, в том числе объем безвозмездных поступлений в сумме 1352577,4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ысковского городского округа в сумме 3184717,4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бюджета Мысковского городского округа на 2025 год в сумме 75000,0 тыс. рублей, или 4,3 процентов от объема доходов бюджета Мысковского городского округа на 2025 год без учета безвозмездных поступлений и поступлений налоговых доходов по дополнительным нормативам отчислений.»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60444197"/>
      <w:bookmarkEnd w:id="0"/>
      <w:r>
        <w:rPr>
          <w:rFonts w:cs="Times New Roman" w:ascii="Times New Roman" w:hAnsi="Times New Roman"/>
          <w:sz w:val="24"/>
          <w:szCs w:val="24"/>
        </w:rPr>
        <w:t>1.2. Статью 2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2. Утвердить основные характеристики бюджета Мысковского городского округа на плановый период 2026 и 2027 год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ысковского городского округа на 2026 год в сумме 3109665,9 тыс. рублей, в том числе объем безвозмездных поступлений в сумме 1294490,9 тыс. рублей, и на 2027 год в сумме 3181672,7 тыс. рублей, в том числе объем безвозмездных поступлений в сумме 1281747,7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ысковского городского округа на 2026 год в сумме 3109665,9 тыс. рублей и на 2027 год в сумме 3181672,7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Мысковского городского округа на 2026 год в сумме 0,0 тыс. рублей, или 0 процентов от объема доходов бюджета Мысковского городского округа на 2026 год без учета безвозмездных поступлений и поступлений налоговых доходов по дополнительным нормативам отчислений, и дефицит бюджета Мысковского городского округа на 2027 год в сумме 0,0 тыс. рублей, или 0 процентов от объема доходов бюджета Мысковского городского округа на 2027 год без учета безвозмездных поступлений и поступлений налоговых доходов по дополнительным нормативам отчислений.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Статью 9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9. Утвердить объем расходов на обслуживание муниципального внутреннего долга Мысковского городского округа на 2025 год в сумме 10725,0 тыс. рублей, на 2026 год в сумме 10000,0 тыс. рублей, на 2027 год в сумме 10000,0 тыс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Статью 11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11. Утвердить общий объем условно утвержденных расходов бюджета Мысковского городского округа на 2026 год в сумме 79025,0 тыс. рублей, на 2027 год в сумме 160025,0 тыс. рублей.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Статью 13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60444197"/>
      <w:bookmarkEnd w:id="1"/>
      <w:r>
        <w:rPr>
          <w:rFonts w:cs="Times New Roman" w:ascii="Times New Roman" w:hAnsi="Times New Roman"/>
          <w:sz w:val="24"/>
          <w:szCs w:val="24"/>
        </w:rPr>
        <w:t>«Статья 13. Утвердить объем бюджетных ассигнований дорожного фонда Мысковского городского округа на 2025 год в сумме 80553,6 тыс. рублей, на 2026 год в сумме 82445,0 тыс. рублей, на 2027 год в сумме 82093,0 тыс. рублей.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Статью 14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14. Утвердить объем межбюджетных трансфертов, получаемых из других бюджетов бюджетной системы, на 2025 год в сумме 1352567,4 тыс. рублей, в том числе дотации 0,0 тыс. рублей, субсидии 265803,4 тыс. рублей, субвенции 1032533,0 тыс. рублей, иные межбюджетные трансферты 54231,0 тыс. рублей, на 2026 год в сумме 1294490,9 тыс. рублей, в том числе дотации 0,0 тыс. рублей, субсидии 155171,0 тыс. рублей, субвенции 1085088,9 тыс. рублей, иные межбюджетные трансферты 54231,0 тыс. рублей на 2027 год в сумме 1281747,7 тыс. рублей, в том числе дотации 0,0 тыс. рублей, субсидии 144034,6 тыс. рублей, субвенции 1083482,1 тыс. рублей, иные межбюджетные трансферты 54231,0 тыс. рублей.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Статью 16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16. Установить верхний предел муниципального внутреннего долга Мысковского городского округа на 1 января 2026 года в сумме 192300,0 тыс. рублей, на 1 января 2027 года в сумме 192300,0 тыс. рублей, на 1 января 2028 года в сумме 192300,0 тыс. рублей.»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1.8. Внести изменения в приложение 2, изложив его в новой редакции, согласно приложению 1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1.9. Внести изменения в приложение 3, изложив его в новой редакции, согласно приложению 2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1.10. Внести изменения в приложение 4, изложив его в новой редакции, согласно приложению 3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1. Внести изменения в приложение 5, изложив его в новой редакции, согласно приложению 4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" w:name="_Hlk161213742"/>
      <w:r>
        <w:rPr>
          <w:rFonts w:cs="Times New Roman" w:ascii="Times New Roman" w:hAnsi="Times New Roman"/>
          <w:bCs/>
          <w:sz w:val="24"/>
          <w:szCs w:val="24"/>
        </w:rPr>
        <w:t>1.12. Внести изменения в приложение 6, изложив его в новой редакции, согласно приложению 5 к настоящему решению</w:t>
      </w:r>
      <w:bookmarkEnd w:id="2"/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3. Внести изменения в приложение 7, изложив его в новой редакции, согласно приложению 6 к настоящему решению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стоящее решение направить главе Мысковского городского округа для подписания и обнародования в установленном порядке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подлежит размещению в сетевом издании «Электронный бюллетень Мысковского городского округа»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на следующий день после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нтро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исполнением настоящего решения возложить на комитет Совета народных депутатов Мысковского городского округа по развитию экономики, бюджету, налогам и финансам, администрацию Мысковского городского округ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widowControl/>
        <w:spacing w:lineRule="auto" w:line="240" w:before="0" w:after="0"/>
        <w:ind w:right="-78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Совета народных депутатов </w:t>
      </w:r>
    </w:p>
    <w:p>
      <w:pPr>
        <w:pStyle w:val="Heading"/>
        <w:widowControl/>
        <w:spacing w:lineRule="auto" w:line="240" w:before="0" w:after="0"/>
        <w:ind w:right="-78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ысковского городского округа                                                                       А.Б. Архипов</w:t>
      </w:r>
    </w:p>
    <w:p>
      <w:pPr>
        <w:pStyle w:val="Heading"/>
        <w:widowControl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widowControl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widowControl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Мысковского городского округа                                                         Е.В. Тимофе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3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81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4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Caaieiaie4">
    <w:name w:val="caaieiaie 4"/>
    <w:basedOn w:val="Normal"/>
    <w:next w:val="Normal"/>
    <w:qFormat/>
    <w:pPr>
      <w:keepNext w:val="true"/>
      <w:jc w:val="center"/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b/>
      <w:i/>
      <w:sz w:val="28"/>
    </w:rPr>
  </w:style>
  <w:style w:type="paragraph" w:styleId="Normal11">
    <w:name w:val="Normal1"/>
    <w:qFormat/>
    <w:pPr>
      <w:widowControl w:val="false"/>
      <w:overflowPunct w:val="false"/>
      <w:autoSpaceDE w:val="false"/>
      <w:bidi w:val="0"/>
      <w:spacing w:before="0" w:after="12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Шапка"/>
    <w:basedOn w:val="Normal11"/>
    <w:next w:val="Normal11"/>
    <w:qFormat/>
    <w:pPr>
      <w:ind w:hanging="0"/>
      <w:jc w:val="center"/>
    </w:pPr>
    <w:rPr>
      <w:b/>
      <w:sz w:val="26"/>
    </w:rPr>
  </w:style>
  <w:style w:type="paragraph" w:styleId="Iiaienuneaaa">
    <w:name w:val="Iiaienu neaaa"/>
    <w:next w:val="Aiiioaoey"/>
    <w:qFormat/>
    <w:pPr>
      <w:widowControl w:val="false"/>
      <w:overflowPunct w:val="false"/>
      <w:autoSpaceDE w:val="false"/>
      <w:bidi w:val="0"/>
      <w:ind w:right="567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Aiiioaoey">
    <w:name w:val="Aiiioaoey"/>
    <w:next w:val="Normal11"/>
    <w:qFormat/>
    <w:pPr>
      <w:widowControl w:val="false"/>
      <w:overflowPunct w:val="false"/>
      <w:autoSpaceDE w:val="false"/>
      <w:bidi w:val="0"/>
      <w:ind w:right="5670" w:hanging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Eaauecaaieiaie">
    <w:name w:val="Eaaue caaieiaie"/>
    <w:basedOn w:val="Normal11"/>
    <w:next w:val="Normal11"/>
    <w:qFormat/>
    <w:pPr>
      <w:ind w:right="7088" w:hanging="0"/>
    </w:pPr>
    <w:rPr>
      <w:rFonts w:ascii="Arial" w:hAnsi="Arial" w:cs="Arial"/>
      <w:sz w:val="20"/>
    </w:rPr>
  </w:style>
  <w:style w:type="paragraph" w:styleId="Iaauecaaieiaie">
    <w:name w:val="I?aaue caaieiaie"/>
    <w:basedOn w:val="Normal11"/>
    <w:qFormat/>
    <w:pPr>
      <w:ind w:left="5528" w:hanging="0"/>
      <w:jc w:val="left"/>
    </w:pPr>
    <w:rPr>
      <w:b/>
    </w:rPr>
  </w:style>
  <w:style w:type="paragraph" w:styleId="Eaaayiiaienu">
    <w:name w:val="Eaaay iiaienu"/>
    <w:basedOn w:val="Normal11"/>
    <w:qFormat/>
    <w:pPr>
      <w:spacing w:before="0" w:after="0"/>
      <w:ind w:right="6521" w:hanging="0"/>
      <w:jc w:val="left"/>
    </w:pPr>
    <w:rPr/>
  </w:style>
  <w:style w:type="paragraph" w:styleId="BodyText2">
    <w:name w:val="Body Text 2"/>
    <w:basedOn w:val="Normal"/>
    <w:qFormat/>
    <w:pPr>
      <w:ind w:firstLine="567"/>
    </w:pPr>
    <w:rPr>
      <w:sz w:val="28"/>
    </w:rPr>
  </w:style>
  <w:style w:type="paragraph" w:styleId="BodyTextIndent2">
    <w:name w:val="Body Text Indent 2"/>
    <w:basedOn w:val="Normal"/>
    <w:qFormat/>
    <w:pPr>
      <w:ind w:firstLine="708"/>
    </w:pPr>
    <w:rPr>
      <w:sz w:val="28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  <w:ind w:hanging="96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отступ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14:00Z</dcterms:created>
  <dc:creator>Наталья В. Боровых</dc:creator>
  <dc:description/>
  <cp:keywords/>
  <dc:language>en-US</dc:language>
  <cp:lastModifiedBy>Inna</cp:lastModifiedBy>
  <cp:lastPrinted>2023-12-25T16:49:00Z</cp:lastPrinted>
  <dcterms:modified xsi:type="dcterms:W3CDTF">2025-02-24T03:19:00Z</dcterms:modified>
  <cp:revision>62</cp:revision>
  <dc:subject/>
  <dc:title>Российская Федерация</dc:title>
</cp:coreProperties>
</file>