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hanging="0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8755</wp:posOffset>
            </wp:positionH>
            <wp:positionV relativeFrom="paragraph">
              <wp:posOffset>-746760</wp:posOffset>
            </wp:positionV>
            <wp:extent cx="528320" cy="689610"/>
            <wp:effectExtent l="0" t="0" r="0" b="0"/>
            <wp:wrapNone/>
            <wp:docPr id="1" name="Герб ч-б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-б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Федерация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Кемеровская область - Кузбасс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Мысковский городской округ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Совет народных депутатов Мысков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(седьмой созыв)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 г. №  </w:t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1"/>
        <w:spacing w:before="0" w:after="0"/>
        <w:ind w:hanging="0"/>
        <w:jc w:val="center"/>
        <w:rPr/>
      </w:pPr>
      <w:r>
        <w:rPr>
          <w:b/>
          <w:szCs w:val="24"/>
        </w:rPr>
        <w:t xml:space="preserve">О бюджете Мысковского городского округа на 2025 год </w:t>
      </w:r>
    </w:p>
    <w:p>
      <w:pPr>
        <w:pStyle w:val="Normal11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и на плановый период 2026 и 2027 год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родных депутат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4 года</w:t>
      </w:r>
    </w:p>
    <w:p>
      <w:pPr>
        <w:pStyle w:val="Normal11"/>
        <w:spacing w:before="0" w:after="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11"/>
        <w:suppressAutoHyphens w:val="true"/>
        <w:spacing w:before="0" w:after="0"/>
        <w:rPr>
          <w:szCs w:val="24"/>
        </w:rPr>
      </w:pPr>
      <w:r>
        <w:rPr>
          <w:szCs w:val="24"/>
        </w:rPr>
        <w:t>Рассмотрев представленный главой Мысковского городского округа проект бюджета Мысковского городского округа на 2025 год и на плановый период 2026 и 2027 годов, в соответствии с Бюджетным кодексом Российской Федерации, Положением о бюджетном процессе Мысковского городского округа, утвержденным решением Совета народных депутатов Мысковского городского округа от 16.08.2016 № 54-н, руководствуясь пунктом 2 части 1 статьи 32 Устава Мысковского городского округа, Совет народных депутатов Мысковского городского округ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. Утвердить основные характеристики бюджета Мысковского городского округа на 2025 год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ысковского городского округа в сумме 2844118,6 тыс. рублей, в том числе объем безвозмездных поступлений в сумме  1143928,6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ысковского городского округа в сумме 2919118,6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бюджета Мысковского городского округа на 2025 год в сумме 75000,0 тыс. рублей, </w:t>
      </w:r>
      <w:bookmarkStart w:id="0" w:name="_Hlk180576701"/>
      <w:r>
        <w:rPr>
          <w:rFonts w:cs="Times New Roman" w:ascii="Times New Roman" w:hAnsi="Times New Roman"/>
          <w:sz w:val="24"/>
          <w:szCs w:val="24"/>
        </w:rPr>
        <w:t>или 4,4 процентов от объема доходов бюджета Мысковского городского округа на 2025 год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End w:id="0"/>
      <w:r>
        <w:rPr>
          <w:rFonts w:cs="Times New Roman" w:ascii="Times New Roman" w:hAnsi="Times New Roman"/>
          <w:sz w:val="24"/>
          <w:szCs w:val="24"/>
        </w:rPr>
        <w:t>Статья 2. Утвердить основные характеристики бюджета Мысковского городского округа на плановый период 2026 и 2027 год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ысковского городского округа на 2026 год в сумме 3025043,0 тыс. рублей, в том числе объем безвозмездных поступлений в сумме 1173843,0 тыс. рублей, и на 2027 год в сумме 3097030,9 тыс. рублей, в том числе объем безвозмездных поступлений в сумме 1161080,9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ысковского городского округа на 2026 год в сумме 3025043,0 тыс. рублей и на 2027 год в сумме 3097030,9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Мысковского городского округа на 2026 год в сумме 0,0 тыс. рублей, или  0 процентов от объема доходов бюджета Мысковского городского округа на 2026 год без учета безвозмездных поступлений и поступлений налоговых доходов по дополнительным нормативам отчислений. и дефицит бюджета Мысковского городского округа на 2027 год в сумме 0,0 тыс. рубле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ли 0 процентов от объема доходов бюджета Мысковского городского округа на 2027 год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3. Утвердить нормативы распределения доходов в бюджет Мысковского городского округа на 2025 год и на плановый период 2026 и 2027 годов, согласно приложению 1 к настоящему решению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. Утвердить прогнозируемые доходы бюджета Мысковского городского округа на 2025 год и на плановый период 2026 и 2027 годов, согласно приложению 2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5. Утвердить распределение бюджетных ассигнований бюджета Мысковского городского округа по целевым статьям (муниципальным программам, и непрограммным направлениям деятельности), группам и подгруппам видов классификации расходов бюджета на 2025 год и на плановый период 2026 и 2027 годов, согласно приложению 3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6. Утвердить распределение бюджетных ассигнований бюджета Мысковского городского округа по разделам, подразделам классификации расходов бюджета на 2025 год и на плановый период 2026 и 2027 годов, согласно приложению 4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7. Утвердить ведомственную структуру расходов на 2025 год и на плановый период 2026 и 2027 годов, согласно приложению 5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. Утвердить общий объем бюджетных ассигнований бюджета Мысковского городского округа, направляемых на исполнение публичных нормативных обязательств на 2025 год в сумме 13658,3 тыс. рублей, на 2026 год в сумме 14867,1 тыс. рублей, на 2027 год в сумме 14867,1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9. Утвердить объем расходов на обслуживание муниципального внутреннего долга Мысковского городского округа на 2025 год в сумме 1000,0 тыс. рублей, на 2026 год в сумме 1000,0 тыс. рублей, на 2027 год в сумме 1000,0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0. Установить, что плата за негативное воздействие на окружающую среду, средства от административных штрафов за административные правонарушения в области охраны окружающей среды и природопользования, средства от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указанного вреда, зачисляемые в бюджет Мысковского городского округа, направляются на финансирование мероприятий, в соответствии с планом мероприятий, указанных в пункте 1 статьи 16.6, пункте 1 статьи 75.1 и пункте 1 статьи 78.2 Федерального закона «Об охране окружающей среды»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1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бщий объем условно утвержденных расходов бюджета Мысковского городского округа на 2026 год в сумме 54800,0 тыс. рублей, на 2027 год в сумме 153085,2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2. </w:t>
      </w:r>
      <w:r>
        <w:rPr>
          <w:rFonts w:cs="Times New Roman" w:ascii="Times New Roman" w:hAnsi="Times New Roman"/>
          <w:bCs/>
          <w:sz w:val="24"/>
          <w:szCs w:val="24"/>
        </w:rPr>
        <w:t>Ут</w:t>
      </w:r>
      <w:r>
        <w:rPr>
          <w:rFonts w:cs="Times New Roman" w:ascii="Times New Roman" w:hAnsi="Times New Roman"/>
          <w:sz w:val="24"/>
          <w:szCs w:val="24"/>
        </w:rPr>
        <w:t>вердить размер резервного фонда администрации Мысковского городского округа на 2025 год в сумме 10000,0 тыс. рублей, на 2026 год в сумме 10000,0  тыс. рублей, на 2027 год в сумме 10000,0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3.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объем бюджетных ассигнований дорожного фонда Мысковского городского округа на 2025 год в сумме 66900,0 тыс. рублей, </w:t>
      </w:r>
      <w:r>
        <w:rPr>
          <w:rFonts w:cs="Times New Roman" w:ascii="Times New Roman" w:hAnsi="Times New Roman"/>
          <w:sz w:val="24"/>
          <w:szCs w:val="24"/>
        </w:rPr>
        <w:t>на 2026 год в сумме 82195,0 тыс. рублей, на 2027 год в сумме 81843,0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4. Утвердить объем межбюджетных трансфертов, получаемых из других бюджетов бюджетной системы, на 2025 год в сумме 1143928,6 тыс. рублей, в том числе дотации 0,0 тыс. рублей, субсидии 93852,0 тыс. рублей, субвенции 1050076,6 тыс. рублей, иные межбюджетные трансферты 0,0 тыс. рублей, на 2026 год в сумме 1173843,0 тыс. рублей, в том числе дотации 0,0 тыс. рублей, субсидии 84155,3 тыс. рублей, субвенции 1089687,7 тыс. рублей, иные межбюджетные трансферты 0,0 тыс. рублей на 2027 год в сумме 1161080,9 тыс. рублей, в том числе дотации 0,0 тыс. рублей, субсидии 73335,6 тыс. рублей, субвенции 1087745,3 тыс. рублей, иные межбюджетные трансферты 0,0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татья 15. Утвердить источники финансирования дефицита бюджета Мысковского городского округа по статьям и видам источников финансирования дефицита бюджета Мысковского городского округа на 2025 год и на плановый период 2026 и 2027 годов, согласно приложению 6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6. Установить верхний предел муниципального внутреннего долга Мысковского городского округа на 1 января 2026 года в сумме 220200,0 тыс. рублей, на 1 января 2027 года в сумме 220200,0 тыс. рублей, на 1 января 2028 года в сумме 220200,0 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Статья 17. Утвердить Программу муниципальных внутренних заимствований Мысковского городского округа на 2025 год и плановый период 2026 и 2027 годов, согласно приложению 7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8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елью недопущения роста муниципального внутреннего долга Мысковского городского округа объявить мораторий на предоставление муниципальных гарантий Мысковского городского округа до 1 января 2028 года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атья 19. Установить, что субсидии юридическим лицам (за исключением субсидий муниципальным учреждениям Мысковского городского округа), индивидуальным предпринимателям, физическим лицам-производителям товаров, работ, услуг предоставляются: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 компенсацию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;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бъектам малого и среднего предпринимательства, осуществляющим семейный бизнес;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изическим лицам, применяющим специальный налоговый режим «Налог на профессиональный доход»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 предоставляются в порядке, установленном Постановлением администрации Мысковского городского округа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0. Установить, что субсидии некоммерческим организациям, не являющимся муниципальными учреждениями Мысковского городского округа, предоставляются </w:t>
      </w:r>
      <w:r>
        <w:rPr>
          <w:rFonts w:cs="Times New Roman" w:ascii="Times New Roman" w:hAnsi="Times New Roman"/>
          <w:bCs/>
          <w:sz w:val="24"/>
          <w:szCs w:val="24"/>
        </w:rPr>
        <w:t>в целях оказания поддержки некоммерческим организациям, в том числе на частичное возмещение затрат, связанных с осуществлением деятельности, направленной на решение социальных вопросов в соответствии с уставными целями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некоммерческим организациям, не являющимся муниципальными учреждениями Мысковского городского округа, предоставляются в порядке, установленном Постановлением администрации Мысковского городского округа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1. Установить, что администрация Мысковского городского округа является уполномоченным органом на получение бюджетного кредита на пополнение остатка средств на едином счете бюджета Мысковского городского округа и на осуществление предусмотренных нормативными правовыми актами Российской Федерации и Кемеровской области-Кузбасса действий, связанных с получением данных кредитов. 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22. Доходы от платных услуг, оказываемых казенными учреждениями, находящимися в ведении органов местного самоуправления, средства безвозмездных поступлений и иной приносящей доход деятельности после уплаты налогов и сборов, предусмотренных законодательством о налогах и сборах, в полном объеме зачисляются в доход бюджета Мысковского городского округа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23. С целью сокращения дефицита бюджета Мысковского городского округа объявить мораторий на установление льгот по уплате налогов и сборов в бюджет Мысковского городского округа в 2025, 2026, 2027 годах, за исключением льгот, установленных решениями Совета народных депутатов Мысковского городского округа, принятыми и официально опубликованными до 1 января 2025 го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4. Установить, что объёмы реализации и финансирование расходов по исполнению переданных государственных полномочий осуществляются на основании соответствующих нормативных актов Правительства Российской Федерации и Кемеровской области-Кузбасса за счёт целевых поступлений из областного бюджета в пределах выделенных ассигнований из областного бюдж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затрат, не компенсированных организациям, предоставляющим соответствующие услуги, по причине отсутствия поступлений субвенции из областного бюджета не влечёт за собой задолженность бюджета Мысковского городского округа за предоставленные меры социальной поддерж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5. Направлять доходы, полученные сверх сумм, предусмотренных статьёй 1 настоящего решения, без внесения изменений в настоящее решение на цели и в порядке, согласно статье 232 Бюджетного кодекса Российской Федерации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органы местного самоуправления не вправе после утверждения бюджета принимать решения, приводящие к росту сети муниципальных учреждений и увеличению численности муниципальных служащих и работников муниципальных учреждений, за исключением решений, связанных с исполнением переданных полномочий субъектов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6</w:t>
      </w:r>
      <w:r>
        <w:rPr>
          <w:rFonts w:cs="Times New Roman" w:ascii="Times New Roman" w:hAnsi="Times New Roman"/>
          <w:bCs/>
          <w:sz w:val="24"/>
          <w:szCs w:val="24"/>
        </w:rPr>
        <w:t>. Настоящее решение направить главе Мысковского городского округа для подписания и опубликования (обнародования)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27. Настоящее решение подлежит опубликованию в городской газете «Мыски» и сетевом издании «Электронный бюллетень Мысковского городского округа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28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атья 29. Контроль за исполнением настоящего решения возложить на комитет Совета народных депутатов Мысковского городского округа по развитию экономики, бюджету, налогам и финансам, администрацию Мысковского городского округа.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 народных депутатов</w:t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ысковского городского округа                                                                       А.Б. Архипов</w:t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widowControl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Мысковского городского округа                                                          Е.В. Тимофе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8" w:top="1134" w:footer="25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Normal1">
    <w:name w:val="Normal Знак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Caaieiaie4">
    <w:name w:val="caaieiaie 4"/>
    <w:basedOn w:val="Normal"/>
    <w:next w:val="Normal"/>
    <w:qFormat/>
    <w:pPr>
      <w:keepNext w:val="true"/>
      <w:jc w:val="center"/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b/>
      <w:i/>
      <w:sz w:val="28"/>
    </w:rPr>
  </w:style>
  <w:style w:type="paragraph" w:styleId="Normal11">
    <w:name w:val="Normal1"/>
    <w:qFormat/>
    <w:pPr>
      <w:widowControl w:val="false"/>
      <w:overflowPunct w:val="false"/>
      <w:autoSpaceDE w:val="false"/>
      <w:bidi w:val="0"/>
      <w:spacing w:before="0" w:after="12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Шапка"/>
    <w:basedOn w:val="Normal11"/>
    <w:next w:val="Normal11"/>
    <w:qFormat/>
    <w:pPr>
      <w:ind w:hanging="0"/>
      <w:jc w:val="center"/>
    </w:pPr>
    <w:rPr>
      <w:b/>
      <w:sz w:val="26"/>
    </w:rPr>
  </w:style>
  <w:style w:type="paragraph" w:styleId="Iiaienuneaaa">
    <w:name w:val="Iiaienu neaaa"/>
    <w:next w:val="Aiiioaoey"/>
    <w:qFormat/>
    <w:pPr>
      <w:widowControl w:val="false"/>
      <w:overflowPunct w:val="false"/>
      <w:autoSpaceDE w:val="false"/>
      <w:bidi w:val="0"/>
      <w:ind w:right="567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Aiiioaoey">
    <w:name w:val="Aiiioaoey"/>
    <w:next w:val="Normal11"/>
    <w:qFormat/>
    <w:pPr>
      <w:widowControl w:val="false"/>
      <w:overflowPunct w:val="false"/>
      <w:autoSpaceDE w:val="false"/>
      <w:bidi w:val="0"/>
      <w:ind w:right="5670" w:hanging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Eaauecaaieiaie">
    <w:name w:val="Eaaue caaieiaie"/>
    <w:basedOn w:val="Normal11"/>
    <w:next w:val="Normal11"/>
    <w:qFormat/>
    <w:pPr>
      <w:ind w:right="7088" w:hanging="0"/>
    </w:pPr>
    <w:rPr>
      <w:rFonts w:ascii="Arial" w:hAnsi="Arial" w:cs="Arial"/>
      <w:sz w:val="20"/>
    </w:rPr>
  </w:style>
  <w:style w:type="paragraph" w:styleId="Iaauecaaieiaie">
    <w:name w:val="I?aaue caaieiaie"/>
    <w:basedOn w:val="Normal11"/>
    <w:qFormat/>
    <w:pPr>
      <w:ind w:left="5528" w:hanging="0"/>
      <w:jc w:val="left"/>
    </w:pPr>
    <w:rPr>
      <w:b/>
    </w:rPr>
  </w:style>
  <w:style w:type="paragraph" w:styleId="Eaaayiiaienu">
    <w:name w:val="Eaaay iiaienu"/>
    <w:basedOn w:val="Normal11"/>
    <w:qFormat/>
    <w:pPr>
      <w:spacing w:before="0" w:after="0"/>
      <w:ind w:right="6521" w:hanging="0"/>
      <w:jc w:val="left"/>
    </w:pPr>
    <w:rPr/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BodyTextIndent2">
    <w:name w:val="Body Text Indent 2"/>
    <w:basedOn w:val="Normal"/>
    <w:qFormat/>
    <w:pPr>
      <w:ind w:firstLine="708"/>
    </w:pPr>
    <w:rPr>
      <w:sz w:val="28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">
    <w:name w:val="Обычный1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  <w:ind w:hanging="96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7:22:00Z</dcterms:created>
  <dc:creator>Наталья В. Боровых</dc:creator>
  <dc:description/>
  <cp:keywords/>
  <dc:language>en-US</dc:language>
  <cp:lastModifiedBy>sergeeva</cp:lastModifiedBy>
  <cp:lastPrinted>2023-12-27T09:42:00Z</cp:lastPrinted>
  <dcterms:modified xsi:type="dcterms:W3CDTF">2024-12-03T02:36:00Z</dcterms:modified>
  <cp:revision>306</cp:revision>
  <dc:subject/>
  <dc:title>Российская Федерация</dc:title>
</cp:coreProperties>
</file>