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ind w:left="40" w:hanging="0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3515</wp:posOffset>
            </wp:positionH>
            <wp:positionV relativeFrom="paragraph">
              <wp:posOffset>-418465</wp:posOffset>
            </wp:positionV>
            <wp:extent cx="528320" cy="689610"/>
            <wp:effectExtent l="0" t="0" r="0" b="0"/>
            <wp:wrapNone/>
            <wp:docPr id="1" name="Герб ч-б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-б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hd w:fill="auto" w:val="clear"/>
        <w:spacing w:lineRule="auto" w:line="240"/>
        <w:ind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hd w:fill="auto" w:val="clear"/>
        <w:spacing w:lineRule="auto" w:line="240"/>
        <w:ind w:hanging="0"/>
        <w:rPr>
          <w:b/>
          <w:b/>
          <w:lang w:val="ru-RU"/>
        </w:rPr>
      </w:pPr>
      <w:r>
        <w:rPr>
          <w:b/>
        </w:rPr>
        <w:t>Российская Федерация</w:t>
      </w:r>
    </w:p>
    <w:p>
      <w:pPr>
        <w:pStyle w:val="21"/>
        <w:shd w:fill="auto" w:val="clear"/>
        <w:spacing w:lineRule="auto" w:line="240"/>
        <w:ind w:hanging="0"/>
        <w:rPr>
          <w:b/>
          <w:b/>
          <w:lang w:val="ru-RU"/>
        </w:rPr>
      </w:pPr>
      <w:r>
        <w:rPr>
          <w:b/>
        </w:rPr>
        <w:t>Кемеровская область</w:t>
      </w:r>
      <w:r>
        <w:rPr>
          <w:b/>
          <w:lang w:val="ru-RU"/>
        </w:rPr>
        <w:t xml:space="preserve"> - Кузбасс</w:t>
      </w:r>
    </w:p>
    <w:p>
      <w:pPr>
        <w:pStyle w:val="21"/>
        <w:shd w:fill="auto" w:val="clear"/>
        <w:spacing w:lineRule="auto" w:line="240"/>
        <w:ind w:hanging="0"/>
        <w:rPr>
          <w:b/>
          <w:b/>
        </w:rPr>
      </w:pPr>
      <w:r>
        <w:rPr>
          <w:b/>
        </w:rPr>
        <w:t>Мысковский городской округ</w:t>
      </w:r>
    </w:p>
    <w:p>
      <w:pPr>
        <w:pStyle w:val="21"/>
        <w:shd w:fill="auto" w:val="clear"/>
        <w:spacing w:lineRule="auto" w:line="240"/>
        <w:ind w:hanging="0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(седьмой созыв)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 Е Ш Е Н И 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от 25 декабря 2024 г. № 73-н</w:t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народных депутатов Мысковского городского округа от 27.12.2023 № 41-н «О бюджете Мысковского городского </w:t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>округа на 2024 год и на плановый период 2025 и 2026 годов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>Принят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/>
      </w:pPr>
      <w:r>
        <w:rPr/>
        <w:t>24 декабря 202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11"/>
        <w:suppressAutoHyphens w:val="true"/>
        <w:spacing w:before="0" w:after="0"/>
        <w:rPr>
          <w:szCs w:val="24"/>
          <w:u w:val="single"/>
        </w:rPr>
      </w:pPr>
      <w:r>
        <w:rPr>
          <w:szCs w:val="24"/>
        </w:rPr>
        <w:t>Рассмотрев представленные главой Мысковского городского округа изменения в бюджет Мысковского городского округа на 2024 год и на плановый период 2025 и 2026 годов, утвержденный решением Совета народных депутатов Мысковского городского округа от 27.12.2023 № 41-н, в соответствии с Бюджетным кодексом Российской Федерации, Положением о бюджетном процессе Мысковского городского округа, утвержденным решением Совета народных депутатов Мысковского городского округа от 16.08.2016 № 54-н, руководствуясь пунктом 2 части 1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1. Внести в решение Совета народных депутатов Мысковского городского округа от 27.12.2023 № 41-н «О бюджете Мысковского городского округа на 2024 год и на плановый период 2025 и 2026 годов» (в редакции решений от 20.03.2024 № 6-н, от 24.04.2024 № 19-н, от 02.05.2024 № 34-н, от 21.08.2024 № 47-н, от 30.08.2024 № 53-н, от 16.10.2024 № 59-н) (далее-решение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1.1. Статью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1. Утвердить основные характеристики бюджета Мысковского городского округа на 2024 год: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гнозируемый общий объем доходов бюджета Мысковского городского округа в сумме 3278938,6 тыс. рублей, в том числе объем безвозмездных поступлений в сумме 1559968,6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расходов бюджета Мысковского городского округа в сумме 3407538,6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дефицит бюджета Мысковского городского округа на 2024 год в сумме 128600,0 тыс. рублей, или 7,5 процентов от объема доходов бюджета Мысковского городского округа на 2024 год без учета безвозмездных поступлений и поступлений налоговых доходов по дополнительным нормативам отчислений.». 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1.2. Статью 2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2. Утвердить основные характеристики бюджета Мысковского городского округа на плановый период 2025 и 2026 годов: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гнозируемый общий объем доходов бюджета Мысковского городского округа на 2025 год в сумме 2905910,1 тыс. рублей, в том числе объем безвозмездных поступлений в сумме 1304480,1 тыс. рублей, и на 2026 год в сумме 2852606,7 тыс. рублей, в том числе объем безвозмездных поступлений в сумме 1229476,7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расходов бюджета Мысковского городского округа на 2025 год в сумме 2905910,1 тыс. рублей и на 2026 год в сумме 2852606,7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ефицит бюджета Мысковского городского округа на 2025 год в сумме 0,0 тыс. рублей, и дефицит бюджета Мысковского городского округа на 2026 год в сумме 0,0 тыс. рублей.».</w:t>
      </w:r>
    </w:p>
    <w:p>
      <w:pPr>
        <w:pStyle w:val="Normal"/>
        <w:suppressAutoHyphens w:val="true"/>
        <w:ind w:firstLine="709"/>
        <w:jc w:val="both"/>
        <w:rPr/>
      </w:pPr>
      <w:r>
        <w:rPr/>
        <w:t>1.3. Статью 8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8. Утвердить общий объем бюджетных ассигнований бюджета Мысковского городского округа, направляемых на исполнение публичных нормативных обязательств на 2024 год в сумме 11864,3 тыс. рублей, на 2025 год в сумме 10484,8 тыс. рублей, на 2026 год в сумме 10484,8 тыс. рублей.».</w:t>
      </w:r>
    </w:p>
    <w:p>
      <w:pPr>
        <w:pStyle w:val="Normal"/>
        <w:suppressAutoHyphens w:val="true"/>
        <w:ind w:firstLine="709"/>
        <w:jc w:val="both"/>
        <w:rPr/>
      </w:pPr>
      <w:r>
        <w:rPr/>
        <w:t>1.4. Статью 9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9. Утвердить объем расходов на обслуживание муниципального внутреннего долга Мысковского городского округа на 2024 год в сумме 200,0 тыс. рублей, на 2025 год в сумме 1000,0 тыс. рублей, на 2026 год в сумме 1000,0 тыс. рублей.».</w:t>
      </w:r>
    </w:p>
    <w:p>
      <w:pPr>
        <w:pStyle w:val="Normal"/>
        <w:suppressAutoHyphens w:val="true"/>
        <w:ind w:firstLine="709"/>
        <w:jc w:val="both"/>
        <w:rPr/>
      </w:pPr>
      <w:r>
        <w:rPr/>
        <w:t>1.5. Статью 12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12. Утвердить размер резервного фонда администрации Мысковского городского округа на 2024 год в сумме 9149,1 тыс. рублей, на 2025 год в сумме 5000,0  тыс. рублей, на 2026 год в сумме 5000,0 тыс. рублей.».</w:t>
      </w:r>
    </w:p>
    <w:p>
      <w:pPr>
        <w:pStyle w:val="Normal"/>
        <w:suppressAutoHyphens w:val="true"/>
        <w:ind w:firstLine="709"/>
        <w:jc w:val="both"/>
        <w:rPr/>
      </w:pPr>
      <w:r>
        <w:rPr/>
        <w:t>1.6. Статью 13 изложить в следующей редакции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13. Утвердить объем бюджетных ассигнований дорожного фонда Мысковского городского округа на 2024 год в сумме 91426,7 тыс. рублей, на 2025 год в сумме 65445,0 тыс. рублей, на 2026 год в сумме 80555,0 тыс. рублей.».</w:t>
      </w:r>
    </w:p>
    <w:p>
      <w:pPr>
        <w:pStyle w:val="Normal"/>
        <w:suppressAutoHyphens w:val="true"/>
        <w:ind w:firstLine="709"/>
        <w:jc w:val="both"/>
        <w:rPr/>
      </w:pPr>
      <w:bookmarkStart w:id="0" w:name="_Hlk185834654"/>
      <w:bookmarkEnd w:id="0"/>
      <w:r>
        <w:rPr/>
        <w:t>1.7. Статью 14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bookmarkStart w:id="1" w:name="_Hlk185834654"/>
      <w:bookmarkEnd w:id="1"/>
      <w:r>
        <w:rPr/>
        <w:t>«Статья 14. Утвердить объем межбюджетных трансфертов, получаемых из других бюджетов бюджетной системы, на 2024 год в сумме 1556253,6 тыс. рублей, в том числе дотации 38121,1 тыс. рублей, субсидии 304302,3 тыс. рублей, субвенции 1171957,8 тыс. рублей, иные межбюджетные трансферты 41872,4 тыс. рублей, на 2025 год в сумме 1304480,1 тыс. рублей, в том числе дотации 0,0 тыс. рублей, субсидии 217449,7 тыс. рублей, субвенции 1062352,3 тыс. рублей, иные межбюджетные трансферты 24678,1 тыс. рублей на 2026 год в сумме 1229476,7 тыс. рублей, в том числе дотации 0,0 тыс. рублей, субсидии 104403,3 тыс. рублей, субвенции 1100395,3 тыс. рублей, иные межбюджетные трансферты 24678,1 тыс. рублей.».</w:t>
      </w:r>
    </w:p>
    <w:p>
      <w:pPr>
        <w:pStyle w:val="Normal"/>
        <w:suppressAutoHyphens w:val="true"/>
        <w:ind w:firstLine="709"/>
        <w:jc w:val="both"/>
        <w:rPr/>
      </w:pPr>
      <w:r>
        <w:rPr/>
        <w:t>1.8. Статью 16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Статья 16. Установить верхний предел муниципального внутреннего долга Мысковского городского округа на 1 января 2025 года в сумме 264500,0 тыс. рублей, на 1 января 2026 года в сумме 264500,0 тыс. рублей, на 1 января 2027 года в сумме 264500,0  тыс. рублей.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  <w:u w:val="single"/>
        </w:rPr>
      </w:pPr>
      <w:r>
        <w:rPr>
          <w:bCs/>
        </w:rPr>
        <w:t>1.9. Внести изменения в приложение 2, изложив его в новой редакции, согласно приложению 1 к настоящему решению.</w:t>
      </w:r>
    </w:p>
    <w:p>
      <w:pPr>
        <w:pStyle w:val="Normal"/>
        <w:suppressAutoHyphens w:val="true"/>
        <w:ind w:firstLine="709"/>
        <w:jc w:val="both"/>
        <w:rPr>
          <w:bCs/>
          <w:u w:val="single"/>
        </w:rPr>
      </w:pPr>
      <w:r>
        <w:rPr>
          <w:bCs/>
        </w:rPr>
        <w:t>1.10. Внести изменения в приложение 3, изложив его в новой редакции, согласно приложению 2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  <w:u w:val="single"/>
        </w:rPr>
      </w:pPr>
      <w:r>
        <w:rPr>
          <w:bCs/>
        </w:rPr>
        <w:t>1.11. Внести изменения в приложение 4, изложив его в новой редакции, согласно приложению 3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>1.12. Внести изменения в приложение 5, изложив его в новой редакции, согласно приложению 4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>1.13. Внести изменения в приложение 6, изложив его в новой редакции, согласно приложению 5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/>
      </w:pPr>
      <w:r>
        <w:rPr>
          <w:bCs/>
        </w:rPr>
        <w:t>1.14. Внести изменения в приложение 7, изложив его в новой редакции, согласно приложению 6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/>
      </w:pPr>
      <w:r>
        <w:rPr>
          <w:bCs/>
        </w:rPr>
        <w:t xml:space="preserve">2. </w:t>
      </w:r>
      <w:r>
        <w:rPr/>
        <w:t>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/>
      </w:pPr>
      <w:r>
        <w:rPr/>
        <w:t>3. Настоящее решение подлежит размещению в сетевом издании «Электронный бюллетень Мысковского городского округа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ind w:firstLine="709"/>
        <w:jc w:val="both"/>
        <w:rPr/>
      </w:pPr>
      <w:r>
        <w:rPr>
          <w:bCs/>
        </w:rPr>
        <w:t>4.</w:t>
      </w:r>
      <w:r>
        <w:rPr/>
        <w:t xml:space="preserve"> Настоящее решение вступает в силу на следующий день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bCs/>
        </w:rPr>
        <w:t xml:space="preserve">5. </w:t>
      </w:r>
      <w:r>
        <w:rPr>
          <w:bCs/>
          <w:color w:val="000000"/>
        </w:rPr>
        <w:t>Контроль</w:t>
      </w:r>
      <w:r>
        <w:rPr>
          <w:color w:val="000000"/>
        </w:rPr>
        <w:t xml:space="preserve">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widowControl/>
        <w:ind w:right="-78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Совета народных депутатов </w:t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ысковского городского округа                                                                        А.Б. Архипов</w:t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/>
        <w:jc w:val="both"/>
        <w:rPr/>
      </w:pPr>
      <w:r>
        <w:rPr>
          <w:b/>
          <w:bCs/>
          <w:sz w:val="24"/>
          <w:szCs w:val="24"/>
        </w:rPr>
        <w:t>Глава Мысковского городского округа                                                          Е.В. Тимофе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3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Normal11">
    <w:name w:val="Normal1"/>
    <w:qFormat/>
    <w:pPr>
      <w:widowControl w:val="false"/>
      <w:overflowPunct w:val="false"/>
      <w:autoSpaceDE w:val="false"/>
      <w:bidi w:val="0"/>
      <w:spacing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Шапка"/>
    <w:basedOn w:val="Normal11"/>
    <w:next w:val="Normal11"/>
    <w:qFormat/>
    <w:pPr>
      <w:ind w:hanging="0"/>
      <w:jc w:val="center"/>
    </w:pPr>
    <w:rPr>
      <w:b/>
      <w:sz w:val="26"/>
    </w:rPr>
  </w:style>
  <w:style w:type="paragraph" w:styleId="Iiaienuneaaa">
    <w:name w:val="Iiaienu neaaa"/>
    <w:next w:val="Aiiioaoey"/>
    <w:qFormat/>
    <w:pPr>
      <w:widowControl w:val="false"/>
      <w:overflowPunct w:val="false"/>
      <w:autoSpaceDE w:val="false"/>
      <w:bidi w:val="0"/>
      <w:ind w:right="567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Aiiioaoey">
    <w:name w:val="Aiiioaoey"/>
    <w:next w:val="Normal11"/>
    <w:qFormat/>
    <w:pPr>
      <w:widowControl w:val="false"/>
      <w:overflowPunct w:val="false"/>
      <w:autoSpaceDE w:val="false"/>
      <w:bidi w:val="0"/>
      <w:ind w:right="56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Eaauecaaieiaie">
    <w:name w:val="Eaaue caaieiaie"/>
    <w:basedOn w:val="Normal11"/>
    <w:next w:val="Normal11"/>
    <w:qFormat/>
    <w:pPr>
      <w:ind w:right="7088" w:hanging="0"/>
    </w:pPr>
    <w:rPr>
      <w:rFonts w:ascii="Arial" w:hAnsi="Arial" w:cs="Arial"/>
      <w:sz w:val="20"/>
    </w:rPr>
  </w:style>
  <w:style w:type="paragraph" w:styleId="Iaauecaaieiaie">
    <w:name w:val="I?aaue caaieiaie"/>
    <w:basedOn w:val="Normal11"/>
    <w:qFormat/>
    <w:pPr>
      <w:ind w:left="5528" w:hanging="0"/>
      <w:jc w:val="left"/>
    </w:pPr>
    <w:rPr>
      <w:b/>
    </w:rPr>
  </w:style>
  <w:style w:type="paragraph" w:styleId="Eaaayiiaienu">
    <w:name w:val="Eaaay iiaienu"/>
    <w:basedOn w:val="Normal11"/>
    <w:qFormat/>
    <w:pPr>
      <w:spacing w:before="0" w:after="0"/>
      <w:ind w:right="6521" w:hanging="0"/>
      <w:jc w:val="left"/>
    </w:pPr>
    <w:rPr/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ind w:firstLine="708"/>
    </w:pPr>
    <w:rPr>
      <w:sz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hanging="960"/>
      <w:jc w:val="center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отступ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14:00Z</dcterms:created>
  <dc:creator>Наталья В. Боровых</dc:creator>
  <dc:description/>
  <cp:keywords/>
  <dc:language>en-US</dc:language>
  <cp:lastModifiedBy>Inna</cp:lastModifiedBy>
  <cp:lastPrinted>2024-12-24T11:35:00Z</cp:lastPrinted>
  <dcterms:modified xsi:type="dcterms:W3CDTF">2024-12-24T04:48:00Z</dcterms:modified>
  <cp:revision>98</cp:revision>
  <dc:subject/>
  <dc:title>Российская Федерация</dc:title>
</cp:coreProperties>
</file>