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седьмой созыв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т 16 октября 2024 г. № 59-н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7.12.2023 № 41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15 октября 202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4 год и на плановый период 2025 и 2026 годов, утвержденный решением Совета народных депутатов Мысковского городского округа от 27.12.2023 № 41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 Внести в решение Совета народных депутатов Мысковского городского округа от 27.12.2023 № 41-н «О бюджете Мысковского городского округа на 2024 год и на плановый период 2025 и 2026 годов» (в редакции решений от 20.03.2024 № 6-н, от 24.04.2024 № 19-н, от 02.05.2024 № 34-н, от 21.08.2024 № 47-н, от 30.08.2024 № 53-н) (далее-решение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1. Статью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. Утвердить основные характеристики бюджета Мысковского городского округа на 2024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ируемый общий объем доходов бюджета Мысковского городского округа в сумме 3280770,7 тыс. рублей, в том числе объем безвозмездных поступлений в сумме 1532800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Мысковского городского округа в сумме 3442370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ефицит бюджета Мысковского городского округа на 2024 год в сумме 161600,0 тыс. рублей, или 9,2 процентов от объема доходов бюджета Мысковского городского округа на 2024 год без учета безвозмездных поступлений и поступлений налоговых доходов по дополнительным нормативам отчислений.». </w:t>
      </w:r>
    </w:p>
    <w:p>
      <w:pPr>
        <w:pStyle w:val="Normal"/>
        <w:suppressAutoHyphens w:val="true"/>
        <w:ind w:firstLine="709"/>
        <w:jc w:val="both"/>
        <w:rPr/>
      </w:pPr>
      <w:r>
        <w:rPr/>
        <w:t>1.2. Статью 8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4 год в сумме 11922,5 тыс. рублей, на 2025 год в сумме 10430,6 тыс. рублей, на 2026 год в сумме 10430,6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3. Статью 12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2. Утвердить размер резервного фонда администрации Мысковского городского округа на 2024 год в сумме 9400,0 тыс. рублей, на 2025 год в сумме 5000,0  тыс. рублей, на 2026 год в сумме 5000,0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4. Статью 14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4. Утвердить объем межбюджетных трансфертов, получаемых из других бюджетов бюджетной системы, на 2024 год в сумме 1529085,7 тыс. рублей, в том числе дотации 26471,1 тыс. рублей, субсидии 262164,2 тыс. рублей, субвенции 1192922,1 тыс. рублей, иные межбюджетные трансферты 47528,3 тыс. рублей, на 2025 год в сумме 1549366,0 тыс. рублей, в том числе дотации 0,0 тыс. рублей, субсидии 242653,9 тыс. рублей, субвенции 1282034,0 тыс. рублей, иные межбюджетные трансферты 24678,1 тыс. рублей на 2026 год в сумме 1423935,5 тыс. рублей, в том числе дотации 0,0 тыс. рублей, субсидии 94005,1 тыс. рублей, субвенции 1305252,3 тыс. рублей, иные межбюджетные трансферты 24678,1 тыс. рублей.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5. Внести изменения в приложение 2, изложив его в новой редакции, согласно приложению 1 к настоящему решению.</w:t>
      </w:r>
    </w:p>
    <w:p>
      <w:pPr>
        <w:pStyle w:val="Normal"/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6. Внести изменения в приложение 3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7. Внести изменения в приложение 4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8. Внести изменения в приложение 5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 xml:space="preserve">2. </w:t>
      </w:r>
      <w:r>
        <w:rPr/>
        <w:t>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/>
        <w:t>3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>4.</w:t>
      </w:r>
      <w:r>
        <w:rPr/>
        <w:t xml:space="preserve">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bCs/>
        </w:rPr>
        <w:t xml:space="preserve">5. </w:t>
      </w:r>
      <w:r>
        <w:rPr>
          <w:bCs/>
          <w:color w:val="000000"/>
        </w:rPr>
        <w:t>Контроль</w:t>
      </w:r>
      <w:r>
        <w:rPr>
          <w:color w:val="000000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ind w:right="-7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ысковского городского округа                                                                        А.Б. Архипов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. главы Мысковского городского округа                                                 Е.В. Капра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Inna</cp:lastModifiedBy>
  <cp:lastPrinted>2024-04-12T14:27:00Z</cp:lastPrinted>
  <dcterms:modified xsi:type="dcterms:W3CDTF">2024-10-10T06:30:00Z</dcterms:modified>
  <cp:revision>87</cp:revision>
  <dc:subject/>
  <dc:title>Российская Федерация</dc:title>
</cp:coreProperties>
</file>